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938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TO VERY GOOD: shows his knowledge about the given topic, very well developed ideas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TO AVERAGE: shows some knowledge with limited ideas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TO POOR: shows limited knowledge of the given topic, ideas not supported well enough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POOR: does not show any knowledge of the given topic, there is little or nothing to evaluate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TION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TO VERY GOOD: Expresses ideas clearly and fluently, ideas supported and well-organized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TO AVERAGE: shows main ideas but supported limitedly, some ideas are not linked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TO POOR: ideas are not connected, there is no or little relation between the ideas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POOR: does not communicate “no organization” or not enough to evaluate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C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TO VERY GOOD: can excite the reader, attracts the reader’s attention fully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TO AVERAGE: can excite the reader, attracts the reader’s attention to some extend.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TO POOR: task is fulfilled but does not attract the reader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POOR: doesn’t make sense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TO VERY GOOD: a wide range of vocabulary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TO AVERAGE: a sufficient range of vocabulary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TO POOR: limited range of vocabulary, meaning confused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POOR: little knowledge of vocabulary, not enough to evaluate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 US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TO VERY GOOD: few errors of tense, word order, agreement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TO AVERAGE: several errors of tense, word order, agreement, meaning is still clear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TO POOR: frequent errors, meaning is not clear.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POOR: too many errors, not enough to evaluate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CHANICS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TO VERY GOOD: no errors of spelling, punctuation, paragraphing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TO AVERAGE: few errors of spelling, punctuation and paragraphing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TO POOR: some errors of spelling, punctuation, paragraphing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POOR: doesn’t make sense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SIC FORM OF FORMATIVE WRITING RUBR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N-QUANTIFIABLE FOR PROCESS WRITING WITH FEEDBACK</w:t>
      </w:r>
    </w:p>
    <w:p>
      <w:pPr>
        <w:pStyle w:val="Normal"/>
        <w:rPr/>
      </w:pPr>
      <w:r>
        <w:rPr>
          <w:sz w:val="28"/>
          <w:szCs w:val="28"/>
        </w:rPr>
        <w:t>Name: _________________________ Class:_______</w:t>
        <w:tab/>
        <w:tab/>
        <w:t>Date:______</w:t>
        <w:br/>
        <w:t>Topic/Task: _____________________ Title__________________________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01:00Z</dcterms:created>
  <dc:creator>SroomI1</dc:creator>
  <dc:description/>
  <dc:language>en-US</dc:language>
  <cp:lastModifiedBy>PhilipFranklin</cp:lastModifiedBy>
  <dcterms:modified xsi:type="dcterms:W3CDTF">2008-11-06T14:01:00Z</dcterms:modified>
  <cp:revision>2</cp:revision>
  <dc:subject/>
  <dc:title>CONTENT</dc:title>
</cp:coreProperties>
</file>